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ый  орг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мы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урлатского муниципального района Республики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drawing>
          <wp:inline distT="0" distB="0" distL="0" distR="0">
            <wp:extent cx="666115" cy="789940"/>
            <wp:effectExtent l="0" t="0" r="0" b="0"/>
            <wp:docPr id="1" name="герб-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КАРАР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cs="SL_Times New Roman;Times New Roman" w:ascii="SL_Times New Roman;Times New Roman" w:hAnsi="SL_Times New Roman;Times New Roman"/>
          <w:b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                                                                       15 октября 2010 года 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избрании  Главы  муниципального  образования «Мамыковское сельское поселение  Нурлатского муниципального района Республики Татарстан»  и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  исполнительного комитета Мамыковского сельского поселения  Нурлатского муниципального района Республики Татарста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36 Федерального закона от 06.10.2003 года № 131 - ФЗ «Об общих принципах организации местного самоуправления в Российской Федерации», статьей 24 Закона Республики Татарстан от 28.07.2004 года № 45 – ЗРТ «О местном самоуправлении в Республике Татарстан», статьей 41 Устава муниципального образования «Мамыковское сельское поселение Нурлатского муниципального района Республики Татарстан», протоколом № 2 заседания счетной комиссии о результатах тайного голосования представительный орган муниципального образования «Мамыковское сельское поселение Нурлатского муниципального района Республики Татарста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брать Главой муниципального образования «Мамыковское сельское поселение Нурлатского муниципального района Республики Татарстан» Ахуньянову Алию Минниба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руководителем Исполнительного комитета Мамыковского сельского поселения Нурлатского муниципального района Республики Татарстан Ахуньянову Алию Миннибаевну на срок исполнения полномочий гла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седании представительного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амык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латского района  Республики Татарстан»</w:t>
      </w:r>
    </w:p>
    <w:p>
      <w:pPr>
        <w:pStyle w:val="Normal"/>
        <w:rPr/>
      </w:pPr>
      <w:r>
        <w:rPr>
          <w:sz w:val="28"/>
          <w:szCs w:val="28"/>
        </w:rPr>
        <w:t>депутат от Октябрьского избирательного округа № 1                    Ш.Г.Ягу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19:00Z</dcterms:created>
  <dc:creator>ф</dc:creator>
  <dc:description/>
  <cp:keywords/>
  <dc:language>en-US</dc:language>
  <cp:lastModifiedBy>alexsandr</cp:lastModifiedBy>
  <cp:lastPrinted>2011-09-07T04:56:00Z</cp:lastPrinted>
  <dcterms:modified xsi:type="dcterms:W3CDTF">2011-09-23T10:29:00Z</dcterms:modified>
  <cp:revision>6</cp:revision>
  <dc:subject/>
  <dc:title/>
</cp:coreProperties>
</file>